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3.05.2018  № 278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3.05.2018  № 278)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7 854,3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9 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145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09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2016163,5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6163,5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6163,5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6163,5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6872,8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6872,8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6872,8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872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8-02-14T10:41:00Z</cp:lastPrinted>
  <dcterms:modified xsi:type="dcterms:W3CDTF">2018-05-25T04:25:00Z</dcterms:modified>
  <cp:revision>456</cp:revision>
  <dc:subject/>
  <dc:title>Приложение 12</dc:title>
</cp:coreProperties>
</file>